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 «Прием заявлений, постано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чет и зачисление детей в муниципальные бюджетны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школьные образовательные учреждения Пожар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», утвержденному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жар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«______» __________________ 2015 года № 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стонахождения муниципальных бюджетных дошкольных образовательных учрежд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1"/>
        <w:gridCol w:w="2268"/>
        <w:gridCol w:w="1560"/>
        <w:gridCol w:w="2268"/>
        <w:gridCol w:w="32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Полное наименование образовательного учреждени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Сокращенное наименование образовательного учре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Ф.И.О. руководителя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нтактные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телеф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очтовый ад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Электронные адреса 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2 общеразвивающего вида  с. Верхний Перева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с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Георг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2-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20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орский кра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жарский район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 Верхний Перевал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Школьная, 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hyperlink r:id="rId2">
              <w:r>
                <w:rPr>
                  <w:rStyle w:val="InternetLink"/>
                  <w:sz w:val="22"/>
                  <w:u w:val="none"/>
                </w:rPr>
                <w:t>mbdoylyaskina@mail.ru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4 комбинированного вида пгт Лучегорс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тский сад № 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кина Светлана Евген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0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2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орский кра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жарский район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гт Лучегорс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микрорайон,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teremok_1974@mail.ru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центр развития ребенка - детский  сад № 6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  Лучегорс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ЦР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 № 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ера Валенти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0-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2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орский кра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жарский район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гт Лучегорс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микрорайон, 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u w:val="none"/>
                </w:rPr>
                <w:t>mbdou1975@yandex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7 комбинированного вида пгт Лучегорс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 № 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ельева Светлана Викторо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8-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2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орский кра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жарский район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гт Лучегорс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микрорайон, 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hyperlink r:id="rId4">
              <w:r>
                <w:rPr>
                  <w:rStyle w:val="InternetLink"/>
                  <w:sz w:val="22"/>
                  <w:u w:val="none"/>
                </w:rPr>
                <w:t>ds7bocharova@mail.ru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центр развития ребенка - детский сад № 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 Лучегор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ЦР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тский сад  № 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 Наталья Васи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1-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2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орский кра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жарский район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гт Лучегорс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микрорайон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hyperlink r:id="rId5">
              <w:r>
                <w:rPr>
                  <w:rStyle w:val="InternetLink"/>
                  <w:sz w:val="22"/>
                  <w:u w:val="none"/>
                </w:rPr>
                <w:t>Pisareva.8@mail.ru</w:t>
              </w:r>
            </w:hyperlink>
            <w:r>
              <w:rPr>
                <w:sz w:val="22"/>
              </w:rPr>
              <w:t xml:space="preserve">  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9 общеразвивающего вида   пгт Лучегорс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тский сад № 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Ираида Степ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6-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Лучегор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крорайон,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  <w:u w:val="none"/>
                </w:rPr>
                <w:t>rodnichok_1982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 дошкольное образовательное учреждение центр развития ребенка - детский сад № 10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 Лучегорс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ЦР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 № 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Светла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2-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Лучегор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крорайон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FF"/>
                <w:sz w:val="22"/>
                <w:szCs w:val="22"/>
              </w:rPr>
              <w:t>kolesnikova10skazka@gmail.com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16            с. Новострой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ЦР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тский сад  № 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тренко Татьяна Никола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1-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строй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  <w:u w:val="none"/>
                </w:rPr>
                <w:t>mdou16_10@mail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 с. Нагор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тский сад № 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очко Зинаида Станислав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8-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агор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,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отсутствует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общеразвивающего вид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1  с. Светлогорье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 № 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тул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Фёд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2-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ветлогорь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. Хомякова, 4-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  <w:u w:val="none"/>
                </w:rPr>
                <w:t>mbdou21cvet@yandex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 MT Poster Compresse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Bodoni MT Poster Compressed" w:hAnsi="Bodoni MT Poster Compressed" w:cs="Bodoni MT Poster Compress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doni MT Poster Compressed" w:hAnsi="Bodoni MT Poster Compressed" w:cs="Bodoni MT Poster Compres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Bodoni MT Poster Compressed" w:hAnsi="Bodoni MT Poster Compressed" w:cs="Bodoni MT Poster Compresse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Bodoni MT Poster Compressed" w:hAnsi="Bodoni MT Poster Compressed" w:cs="Bodoni MT Poster Compresse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30" w:before="209" w:after="0"/>
      <w:ind w:left="761" w:hanging="254"/>
      <w:jc w:val="center"/>
    </w:pPr>
    <w:rPr>
      <w:b/>
      <w:color w:val="808080"/>
      <w:spacing w:val="-14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eastAsia="SimSun;宋体" w:cs="Tahoma"/>
      <w:color w:val="000000"/>
      <w:sz w:val="14"/>
      <w:szCs w:val="14"/>
      <w:lang w:eastAsia="zh-CN"/>
    </w:rPr>
  </w:style>
  <w:style w:type="paragraph" w:styleId="Rvps1401">
    <w:name w:val="rvps1401"/>
    <w:basedOn w:val="Normal"/>
    <w:qFormat/>
    <w:pPr>
      <w:spacing w:before="0" w:after="193"/>
    </w:pPr>
    <w:rPr>
      <w:rFonts w:ascii="Arial" w:hAnsi="Arial" w:eastAsia="SimSun;宋体" w:cs="Arial"/>
      <w:color w:val="000000"/>
      <w:sz w:val="15"/>
      <w:szCs w:val="15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oylyaskina@mail.ru" TargetMode="External"/><Relationship Id="rId3" Type="http://schemas.openxmlformats.org/officeDocument/2006/relationships/hyperlink" Target="mailto:mbdou1975@yandex.ru" TargetMode="External"/><Relationship Id="rId4" Type="http://schemas.openxmlformats.org/officeDocument/2006/relationships/hyperlink" Target="mailto:ds7bocharova@mail.ru" TargetMode="External"/><Relationship Id="rId5" Type="http://schemas.openxmlformats.org/officeDocument/2006/relationships/hyperlink" Target="mailto:Pisareva.8@mail.ru" TargetMode="External"/><Relationship Id="rId6" Type="http://schemas.openxmlformats.org/officeDocument/2006/relationships/hyperlink" Target="mailto:rodnichok_1982@mail.ru" TargetMode="External"/><Relationship Id="rId7" Type="http://schemas.openxmlformats.org/officeDocument/2006/relationships/hyperlink" Target="mailto:mdou16_10@mail.ru" TargetMode="External"/><Relationship Id="rId8" Type="http://schemas.openxmlformats.org/officeDocument/2006/relationships/hyperlink" Target="mailto:mbdou21cvet@yandex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5:08:00Z</dcterms:created>
  <dc:creator>Priem</dc:creator>
  <dc:description/>
  <cp:keywords/>
  <dc:language>en-US</dc:language>
  <cp:lastModifiedBy>User</cp:lastModifiedBy>
  <cp:lastPrinted>2015-05-12T15:38:00Z</cp:lastPrinted>
  <dcterms:modified xsi:type="dcterms:W3CDTF">2015-06-23T06:22:00Z</dcterms:modified>
  <cp:revision>162</cp:revision>
  <dc:subject/>
  <dc:title/>
</cp:coreProperties>
</file>